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402120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59292665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1 від 10.09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Програми соціально-економічного і культурного розвитку Житомирської міської територіальної громади на 2025 рік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житлово-комунального господарства та інфраструктури міста підтримала проєкт рішення 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iCs/>
          <w:sz w:val="28"/>
          <w:szCs w:val="36"/>
        </w:rPr>
        <w:t>в</w:t>
      </w:r>
      <w:r>
        <w:rPr>
          <w:b w:val="false"/>
          <w:bCs/>
          <w:sz w:val="28"/>
          <w:szCs w:val="36"/>
        </w:rPr>
        <w:t>изначити у Програмі загальний обсяг фінансових ресурсів для забезпечення надання освітніх послуг та заохочення молоді до навчання Державному університету "Житомирська політехніка" у розмірі 6753,015 тис. грн, Житомирському державному університету імені Івана Франка – 5923,105 тис. грн.</w:t>
      </w:r>
      <w:r>
        <w:rPr>
          <w:b w:val="false"/>
          <w:sz w:val="28"/>
          <w:szCs w:val="28"/>
        </w:rPr>
        <w:t xml:space="preserve"> та внести відповідні з міни до бюджету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          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09-22T14:18:00Z</dcterms:modified>
  <cp:revision>98</cp:revision>
  <dc:subject/>
  <dc:title>УКРАЇНА</dc:title>
</cp:coreProperties>
</file>